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uppressAutoHyphens w:val="false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18"/>
          <w:szCs w:val="18"/>
          <w:lang w:eastAsia="pl-PL"/>
        </w:rPr>
      </w:pPr>
      <w:r>
        <w:rPr>
          <w:rFonts w:eastAsia="Times New Roman" w:cs="Segoe UI" w:ascii="Corbel" w:hAnsi="Corbel"/>
          <w:b/>
          <w:bCs/>
          <w:sz w:val="24"/>
          <w:szCs w:val="24"/>
          <w:lang w:eastAsia="pl-PL"/>
        </w:rPr>
        <w:t>SYLABUS </w:t>
      </w:r>
      <w:r>
        <w:rPr>
          <w:rFonts w:eastAsia="Times New Roman" w:cs="Segoe UI" w:ascii="Corbel" w:hAnsi="Corbel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18"/>
          <w:szCs w:val="18"/>
          <w:lang w:eastAsia="pl-PL"/>
        </w:rPr>
      </w:pPr>
      <w:r>
        <w:rPr>
          <w:rFonts w:eastAsia="Times New Roman" w:cs="Segoe UI" w:ascii="Corbel" w:hAnsi="Corbel"/>
          <w:b/>
          <w:bCs/>
          <w:sz w:val="24"/>
          <w:szCs w:val="24"/>
          <w:lang w:eastAsia="pl-PL"/>
        </w:rPr>
        <w:t>dotyczy cyklu kształcenia 2024-2027</w:t>
      </w:r>
      <w:r>
        <w:rPr>
          <w:rFonts w:eastAsia="Times New Roman" w:cs="Segoe UI" w:ascii="Corbel" w:hAnsi="Corbel"/>
          <w:sz w:val="24"/>
          <w:szCs w:val="24"/>
          <w:lang w:eastAsia="pl-PL"/>
        </w:rPr>
        <w:t> </w:t>
      </w:r>
    </w:p>
    <w:p>
      <w:pPr>
        <w:pStyle w:val="Normal"/>
        <w:suppressAutoHyphens w:val="false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sz w:val="18"/>
          <w:szCs w:val="18"/>
          <w:lang w:eastAsia="pl-PL"/>
        </w:rPr>
      </w:pPr>
      <w:r>
        <w:rPr>
          <w:rFonts w:eastAsia="Times New Roman" w:cs="Segoe UI" w:ascii="Corbel" w:hAnsi="Corbel"/>
          <w:b/>
          <w:bCs/>
          <w:sz w:val="24"/>
          <w:szCs w:val="24"/>
          <w:lang w:eastAsia="pl-PL"/>
        </w:rPr>
        <w:t>                                                        </w:t>
      </w:r>
      <w:r>
        <w:rPr>
          <w:rFonts w:eastAsia="Times New Roman" w:cs="Segoe UI" w:ascii="Corbel" w:hAnsi="Corbel"/>
          <w:b/>
          <w:bCs/>
          <w:sz w:val="20"/>
          <w:szCs w:val="20"/>
          <w:lang w:eastAsia="pl-PL"/>
        </w:rPr>
        <w:t>(skrajne daty) </w:t>
      </w:r>
      <w:r>
        <w:rPr>
          <w:rFonts w:eastAsia="Times New Roman" w:cs="Segoe UI" w:ascii="Corbel" w:hAnsi="Corbe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Times New Roman" w:cs="Segoe UI"/>
          <w:b/>
          <w:b/>
          <w:bCs/>
          <w:sz w:val="18"/>
          <w:szCs w:val="18"/>
          <w:lang w:eastAsia="en-US"/>
        </w:rPr>
      </w:pPr>
      <w:r>
        <w:rPr>
          <w:rFonts w:eastAsia="Times New Roman" w:cs="Segoe UI" w:ascii="Corbel" w:hAnsi="Corbe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Segoe UI" w:ascii="Corbel" w:hAnsi="Corbel"/>
          <w:b/>
          <w:bCs/>
          <w:lang w:eastAsia="en-US"/>
        </w:rPr>
        <w:t>Rok akademicki 2026/2027</w:t>
      </w:r>
      <w:r>
        <w:rPr>
          <w:rFonts w:cs="Segoe UI" w:ascii="Corbel" w:hAnsi="Corbel"/>
          <w:lang w:eastAsia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0000"/>
          <w:szCs w:val="24"/>
        </w:rPr>
      </w:pPr>
      <w:r>
        <w:rPr>
          <w:rFonts w:cs="Corbel" w:ascii="Corbel" w:hAnsi="Corbel"/>
          <w:color w:val="000000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zyskiwanie i analiza danych w administracji publi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1S[6]_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</w:rPr>
              <w:t>Instytut Nauk Socjologi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Administracja publiczna i rozwój region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erhiy Troyan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* </w:t>
      </w:r>
      <w:r>
        <w:rPr>
          <w:rFonts w:cs="Corbel" w:ascii="Corbel" w:hAnsi="Corbel"/>
          <w:i/>
          <w:sz w:val="24"/>
          <w:szCs w:val="24"/>
          <w:lang w:val="pl-PL"/>
        </w:rPr>
        <w:t>-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</w:t>
      </w:r>
      <w:r>
        <w:rPr>
          <w:rFonts w:cs="Corbel" w:ascii="Corbel" w:hAnsi="Corbel"/>
          <w:b w:val="false"/>
          <w:sz w:val="24"/>
          <w:szCs w:val="24"/>
          <w:lang w:val="pl-PL"/>
        </w:rPr>
        <w:t>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6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eastAsia="MS Gothic;ＭＳ ゴシック" w:cs="Segoe UI Symbo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120" w:after="120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Do realizowania treści danego przedmiotu jest niezbędne wcześniejsze zaliczenie przedmiotów: Metody badań społecznych, Statystyka, Analiza i interpretacja danych ilościowych, Analiza i interpretacja danych jakości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  <w:lang w:val="pl-PL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ybliżenie zagadnień z zakresu sposobów pozyskiwania i analizy danych w administracji publicznej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kompetencji zawodowych w zakresie pozyskiwania danych oraz ich analizy na potrzeby działania administracji w zakresie ochrony i wykorzystania informacji dla potrzeb usprawnienia procesów zarządczych i decyzyjn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ej umiejętności w zakresie funkcjonalnego wykorzystania baz danych w procesach funkcjonalnego działania administracji publ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8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etody i narzędzia, w tym korzysta w pogłębiony sposób z technik pozyskiwania danych, właściwych dla socjologii przy analizie danych w 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W_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prawidłowo interpretuje dane do analizowania konkretnych procesów i zjawisk w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uje przyczyny i przebieg konkretnych procesów i zjawisk w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gnozuje procesy i zjawiska społeczne z wykorzystaniem metod i narzędzi w zakresi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_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uczestnictwa w przygotowaniu projektów społecznych (politycznych, gospodarczych, obywatelskich), uwzględniając aspekty prawne, ekonomiczne i polityczne działalności administracji publicz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K_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righ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4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jęcia organizacyjne (cele, literatura i zasady oceny studentów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wiadomości na temat sposobów pozyskiwania i analizy danych w administracji publicznej. Wprowadzenie do przedstawienia podstawowych baz danych jakimi dysponuje Samorząd Województwa Podkarpackiego oraz narzędzi analitycznych, którymi się posługuj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Systemu Monitorowania Strategii Rozwoju Województwa Podkarpackiego oraz narzędzia informatycznego Monitoruj Podkarpack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rategii rozwoju województwa – Podkarpackie 202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ałożeń Strategii rozwoju województwa – Podkarpackie 2030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regionalnych obserwatoriów terytorialnych oraz Krajowego Obserwatorium Terytorialnego w systemie monitorowania sytuacji społeczno-gospodarczej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tformy, systemy i bazy danych (Platforma Analityczna SWAiD – Dziedzinowe Bazy Wiedzy; Bank Danych Lokalnych; Portal Geostatystyczny; System Monitorowania Rozwoju STRATEG; SVS – Statystyczne Vademecum Samorządowca; Bazy danych: Rynek pracy i bezrobocie oraz Bilans Kapitału Ludzkiego; Portal MojaPolis)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skiwanie danych od podmiotów zaliczonych do sieci współpracy Samorządu Województwa Podkarpackiego (ROPS, WUP, NBP oraz inne źródła i bazy dany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becności i aktywności na zajęciach, prezentacja multimedialna, metoda projektów (projekt badawczy), kolokwium z dyskusją wokół projektów badawczych (prac zaliczeniowych)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3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ezentacja, 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ojekt badawczy, prezentacj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y zaliczeniu przedmiotu brane są pod wagę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) udział i aktywność studenta w czasie zajęć dydaktycznych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) przygotowanie i wygłoszenie prezentacji multimedialnej;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) przygotowanie projektu zaliczeniowego oraz kolokwium z dyskusją wokół projektó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, zaliczeni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7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3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3"/>
      </w:tblGrid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. Ambroch, R. Bielak, E. Czumaj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iezbędnik Statysty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łówny Urząd Statystyczny, Warszawa 2015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. Dziemianowicz, K. Szmigiel-Rawska, P. Nowicka, A. Dąbrows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lanowanie strategiczne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. Falkiewicz, M. Maj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ubelski rocznik pedagogicz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2017, t. XXXVI, z. 4, s. 153-167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Górniak, S. Mazur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rządzanie strategiczne rozwoj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H. Izdebski, M. Kulesza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dministracja publiczna. Zagadnienia ogó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ydanie 3, Liber, Warszawa, 2004.</w:t>
            </w:r>
          </w:p>
        </w:tc>
      </w:tr>
      <w:tr>
        <w:trPr>
          <w:trHeight w:val="397" w:hRule="atLeast"/>
        </w:trPr>
        <w:tc>
          <w:tcPr>
            <w:tcW w:w="9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Cs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Cs/>
                <w:i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Bienias, P. Strzęboszewski, E. Opałka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waluacja. Poradnik dla pracownikó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Ministerstwo Rozwoju Regionalnego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.Fawcett, F.Provos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Analiza danych w biznesie. Sztuka podejmowania skutecznych decyz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Gliwice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Górniak, J.Wachnicki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ierwsze kroki w analizie da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rategia rozwoju województwa – Podkarpackie 2020 – załącznik nr 1 do Uchwały Nr XXXVII/697/13 Sejmiku Województwa Podkarpackiego w Rzeszowie z dnia 26 sierpnia 2013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. Supernat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Instrumenty działania administracji publicznej. Studium z nauki administracj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olonia Limited, Wrocław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chwała Nr 198 / 4049 / 20 Zarządu Województwa Podkarpackiego w Rzeszowie z dnia 14 września 2020r. w sprawie przyjęcia autopoprawek do projektu  Uchwały Sejmiku Województwa Podkarpackiego w sprawie przyjęcia Strategii rozwoju województwa – Podkarpackie 2030. Rzeszów, wrzesień 2020 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ząd Województwa Podkarpackiego. Założenia Strategii rozwoju województwa – Podkarpackie 2030. Projekt. Rzeszów, czerwiec 2019 r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8:46:00Z</dcterms:created>
  <dc:creator>User</dc:creator>
  <dc:description/>
  <cp:keywords/>
  <dc:language>en-US</dc:language>
  <cp:lastModifiedBy>Anna Pikus</cp:lastModifiedBy>
  <cp:lastPrinted>2017-02-15T13:41:00Z</cp:lastPrinted>
  <dcterms:modified xsi:type="dcterms:W3CDTF">2024-07-31T08:15:00Z</dcterms:modified>
  <cp:revision>15</cp:revision>
  <dc:subject/>
  <dc:title/>
</cp:coreProperties>
</file>